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    »  декабря  2023 № 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4 год и плановый период 2025 и 2026 годов 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 417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5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9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3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 102 670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 102 670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76 972,01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67 564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94 207,7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776 27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448 84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7 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 9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5 1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 520 235,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3-12-15T04:22:00Z</dcterms:modified>
  <cp:revision>13</cp:revision>
  <dc:subject/>
  <dc:title>Приложение № 1</dc:title>
</cp:coreProperties>
</file>