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7"/>
        <w:gridCol w:w="1083"/>
        <w:gridCol w:w="3437"/>
        <w:gridCol w:w="4582"/>
      </w:tblGrid>
      <w:tr>
        <w:trPr>
          <w:trHeight w:val="1918" w:hRule="atLeast"/>
        </w:trPr>
        <w:tc>
          <w:tcPr>
            <w:tcW w:w="60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«     » декабря 2023г. 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 бюджете Дальнереченского городского округа на 2024 год и плановый период 2025 и 2026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1138" w:type="dxa"/>
          <w:bottom w:w="0" w:type="dxa"/>
          <w:right w:w="1138" w:type="dxa"/>
        </w:tblCellMar>
      </w:tblPr>
      <w:tblGrid>
        <w:gridCol w:w="5858"/>
        <w:gridCol w:w="1036"/>
        <w:gridCol w:w="1749"/>
        <w:gridCol w:w="996"/>
        <w:gridCol w:w="1833"/>
        <w:gridCol w:w="1833"/>
        <w:gridCol w:w="1833"/>
      </w:tblGrid>
      <w:tr>
        <w:trPr>
          <w:trHeight w:val="1116" w:hRule="atLeast"/>
        </w:trPr>
        <w:tc>
          <w:tcPr>
            <w:tcW w:w="151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из бюджета Дальнереченского городского округа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Российской Федерации</w:t>
            </w:r>
          </w:p>
        </w:tc>
      </w:tr>
      <w:tr>
        <w:trPr>
          <w:trHeight w:val="428" w:hRule="atLeast"/>
        </w:trPr>
        <w:tc>
          <w:tcPr>
            <w:tcW w:w="15138" w:type="dxa"/>
            <w:gridSpan w:val="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289" w:hRule="atLeast"/>
        </w:trPr>
        <w:tc>
          <w:tcPr>
            <w:tcW w:w="58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54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6" w:hRule="atLeast"/>
        </w:trPr>
        <w:tc>
          <w:tcPr>
            <w:tcW w:w="58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8"/>
        <w:gridCol w:w="1036"/>
        <w:gridCol w:w="1749"/>
        <w:gridCol w:w="996"/>
        <w:gridCol w:w="1833"/>
        <w:gridCol w:w="1833"/>
        <w:gridCol w:w="1833"/>
      </w:tblGrid>
      <w:tr>
        <w:trPr>
          <w:tblHeader w:val="true"/>
          <w:trHeight w:val="316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 249 811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 310 89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 939 60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24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4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4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 9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 9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 9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9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3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3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67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8 3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8 3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390 468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433 5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081 83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90 468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33 5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81 83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90 468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33 5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81 83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61 688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76 5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6 57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76 188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76 5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6 57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76 188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76 5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6 57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й орган местного самоуправления и главы муниципа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06 4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6 4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6 4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6 4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6 4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6 4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 252 55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 923 5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 194 76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экстемизма и терроризма, профилактике правонарушений и борьбе с преступность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92 55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923 5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194 76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92 55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923 58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194 76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50 7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50 7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50 7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46 7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63 9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74 61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5 3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5 3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5 6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4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4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программных продуктов, оргтехники, комплектующих, их обслужи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нежилого административного зд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6 80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6 7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7 424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4 18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0 82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8 056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4 18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0 82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8 056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8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2 58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0 686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 3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1 44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6 30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 3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1 44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6 30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8 03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9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642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09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 3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623,7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09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 3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623,7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93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1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018,3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93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1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018,3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 29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 29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 29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165 0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140 318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140 318,0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165 0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140 318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140 318,0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65 0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0 318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0 318,0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65 0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0 318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0 318,0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упреждение. Спасение. Помощь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65 0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0 318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0 318,0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 на условиях лизинга в целях осуществления мероприятий по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92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376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58 914,8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58 914,8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92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376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58 914,8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58 914,84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92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376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58 914,8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58 914,84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 на условиях лизинга в целях осуществления мероприятий по защите населения и территории от чрезвычайных ситуаций природного и техногенного характер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S2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S2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S2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добровольной пожарной команды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добровольной пожарной команд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661 857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 035 366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 964 547,8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666 007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449 286,4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6 007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49 286,4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гос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троительство, капитальный ремонт и реконструкция гидротехнических сооружений инженерной защиты на территории Дальнереченского городского округа" 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9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07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12 04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9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07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12 04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9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07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12 04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37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52,4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37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52,4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37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52,4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033 401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Поддержка дорожного хозяйства муниципальных образований Приморского края и организация транспортного обслуживания населения в границах муниципальных образований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9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0 011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9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0 011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9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0 011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поддержка в форме субсидий предприятиям и организациям, оказывающим пассажирские перевозки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442 448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42 448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2 170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дорожного хозяйства муниципальных образований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2 170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92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4 448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92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4 448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92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4 448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21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21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21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70 27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дорожной отрасл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70 27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и текущее содержание автомобильных дорог общего пользования местного значения за счет средств дорожного фонда ДГ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70 27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70 27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70 27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убъектов малого и среднего предпринимательств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 690 860,5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458 192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001 503,4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43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капитального ремонта многоквартирных домов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содержание незаселенного муниципального жилищного фонд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936 496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и развитие системы газоснабж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муниципальных образова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9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0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9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0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9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0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муниципальных образований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Чистая вода Дальнереченского городского округа" 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обеспечение граждан твердым топливом (дровами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0 711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0 711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0 711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граждан твердым топливом (дровами)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1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1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1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спиловку и доставку твердого топлива (дров) членам семей граждан, являющихся участниками специальной военной опер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 707 456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914 5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914 521,73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45 227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поддержку муниципальных программ формирования современной городской сред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лагоустройство территорий муниципальных образований Приморского кра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поддержку муниципальных программ по благоустройству территорий муниципальных образова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9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9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9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ой программы по благоустройству территории муниципального образования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6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6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6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71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71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3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3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3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3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3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3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 608 307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08 307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08 307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03 9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5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5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46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0,9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1 235 307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7 149 175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2 902 106,4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943 611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943 611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943 611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0 633 406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9 880 324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 222 613,4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633 406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880 324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 222 613,4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школьных систем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33 945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88 8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685 47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общего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685 855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88 8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685 47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22 804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677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22 804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677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22 804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677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, обучающихся в муниципальных общеобразовательных организациях, родители которых являются участниками специальной военной опер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975 8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975 8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975 8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учреждениях, софинансируемые за счет средств федерального бюдже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 501 727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 005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112 27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67 369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67 369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67 369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56 914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56 914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56 914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 (МОЦ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историко-патриотической, патриотической, культурно-патриотической, спортивно-патриотической направлен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304 583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702 01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824 81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21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21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1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1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5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5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6 167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8 3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8 06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6 167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8 3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8 06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052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052,00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 552 090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 409 1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430 368,99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 479 298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 699 7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525 538,99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79 298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99 7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25 538,99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59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72 21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576 65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64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0 11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64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0 11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64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0 11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94 9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94 9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94 9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ддержки культуры в Приморском крае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0 20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7 574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 880,99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из краевого бюджета бюджетам муниципальных образований Приморского края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0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11 9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11 9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хранению объектов культурного наслед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 525 256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147 416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 752 892,93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991 4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47 0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62 352,1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оставление социальных выплат молодым семьям - участникам программы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стандартного жиль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 033 811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100 383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 510 540,77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82 59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82 59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82 59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краевого бюдже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82 59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95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95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91 96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1 279,0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91 96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1 279,0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по итогам конкурсного отбор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инвалид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25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25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спорта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5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изнес-спринт (Я выбираю спорт)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5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портивной инфраструктуры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и текущее содержание объектов спор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9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9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9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массового спорт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2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2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2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9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57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9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57,18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9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57,18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на условиях софинансирования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24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0,07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24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0,07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24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0,07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Информационное общество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убликование нормативно-правовых актов, информационных материалов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ффективное управление муниципальным долгом"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02 885 240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7 059 066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61 556 00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2299"/>
        <w:gridCol w:w="2468"/>
      </w:tblGrid>
      <w:tr>
        <w:trPr>
          <w:trHeight w:val="85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финансового 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a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Гаври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850" w:right="850" w:gutter="0" w:header="720" w:top="85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39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21:00Z</dcterms:created>
  <dc:creator>Keysystems.DWH.ReportDesigner</dc:creator>
  <dc:description/>
  <cp:keywords/>
  <dc:language>en-US</dc:language>
  <cp:lastModifiedBy>Куранова</cp:lastModifiedBy>
  <cp:lastPrinted>2023-12-15T10:45:00Z</cp:lastPrinted>
  <dcterms:modified xsi:type="dcterms:W3CDTF">2023-12-15T00:48:00Z</dcterms:modified>
  <cp:revision>4</cp:revision>
  <dc:subject>РЎРѕР·РґР°РЅ: taskadmin3 05.03.2016 13:48:53; РР·РјРµРЅРµРЅ: tais 04.12.2023 14:34:31</dc:subject>
  <dc:title/>
</cp:coreProperties>
</file>