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9"/>
        <w:gridCol w:w="1083"/>
        <w:gridCol w:w="1124"/>
        <w:gridCol w:w="4582"/>
      </w:tblGrid>
      <w:tr>
        <w:trPr>
          <w:trHeight w:val="1918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«     » декабря 2023г.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 бюджете Дальнереченского городского округа на 2024 год и плановый период 2025 и 2026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5061"/>
        <w:gridCol w:w="896"/>
        <w:gridCol w:w="1036"/>
        <w:gridCol w:w="1749"/>
        <w:gridCol w:w="896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3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 </w:t>
            </w:r>
          </w:p>
        </w:tc>
      </w:tr>
      <w:tr>
        <w:trPr>
          <w:trHeight w:val="428" w:hRule="atLeast"/>
        </w:trPr>
        <w:tc>
          <w:tcPr>
            <w:tcW w:w="15137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270" w:hRule="atLeast"/>
        </w:trPr>
        <w:tc>
          <w:tcPr>
            <w:tcW w:w="5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1"/>
        <w:gridCol w:w="896"/>
        <w:gridCol w:w="1036"/>
        <w:gridCol w:w="1749"/>
        <w:gridCol w:w="896"/>
        <w:gridCol w:w="1833"/>
        <w:gridCol w:w="1833"/>
        <w:gridCol w:w="1833"/>
      </w:tblGrid>
      <w:tr>
        <w:trPr>
          <w:tblHeader w:val="true"/>
          <w:trHeight w:val="316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ума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39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24 862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7 3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98 09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0 9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9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3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 574 0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 111 485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 783 987,1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 248 489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 711 0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255 1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67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6 480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8 383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6 4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72 43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78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8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8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8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6 387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1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5 64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6 4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80 1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943 0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634 60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емизма и терроризма, профилактике правонарушений и борьбе с преступность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20 1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43 0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34 60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20 1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43 0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34 60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6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0 70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714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72 1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6 80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6 75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7 424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4 1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0 82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8 056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4 18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0 82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8 05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8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2 5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0 686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 3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1 4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30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 3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1 44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30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8 03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4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642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9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9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93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2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2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29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1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1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упреждение. Спасение. Помощь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65 0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40 318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9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37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9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37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9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376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58 914,84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3 S2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650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89 7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53 005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6 339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92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спиловку и доставку твердого топлива (дров) членам семей граждан, являющихся участниками специальной военной оп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909,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6,0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47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2 8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13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5 11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"Управление образования"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4 689 314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3 033 201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2 215 177,31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 083 066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 533 739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 381 829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060 589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561 5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742 40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943 611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561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 633 406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 633 406,2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 880 324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 222 613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33 945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685 855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22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22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22 804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677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975 8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8 0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667 36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6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6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7 369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9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97 1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4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4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56 914,8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21 700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94 8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9 7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51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5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351 21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090 95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08 691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051 21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 090 95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 408 691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7 5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4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5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9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5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2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9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093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0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557,1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24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50,0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80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2 04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26 19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5 3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ённое учреждение "Управление культуры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531 44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57 4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245 528,99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89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34 35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08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15 1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 552 090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 409 1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430 36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479 29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79 298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99 7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25 538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59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772 2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76 65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1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1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4 18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90 11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63 72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94 9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20 207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7 574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 880,99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9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7,0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72 7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11 9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УПРАВЛЕНИЕ ЖИЛИЩНО-КОММУНАЛЬНОГО ХОЗЯЙСТВ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 438 725,9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 458 320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3 996 115,98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3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6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772 130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882 361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 961 160,77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9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07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12 04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37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52,4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03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9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0 011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442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42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2 170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2 170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9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9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9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448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21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21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21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70 27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 097 951,4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458 192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001 503,45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74 496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развитие системы газоснабж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 66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9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0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 муниципальных образований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S22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6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1 830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граждан твердым топливом (дровами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60 711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118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576 54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14 5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845 22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поддержку муниципальных программ по благоустройству территорий муниципальных образова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9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87 392,51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29,2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31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31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93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33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8 307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6 270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9 581,7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03 9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5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46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0,9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204 038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16 466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64 201,7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21 4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07 0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62 352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стандартного жилья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82 59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91 96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1 279,08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М08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91 96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61 279,08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Централизованная бухгалтерия администрации Дальнереченского городского округа"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312" w:hRule="atLeast"/>
          <w:cantSplit w:val="true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7 77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79 2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90 91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2 1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5 3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5 6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288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2 885 240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7 059 066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61 556 00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8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8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20:00Z</dcterms:created>
  <dc:creator>Keysystems.DWH.ReportDesigner</dc:creator>
  <dc:description/>
  <cp:keywords/>
  <dc:language>en-US</dc:language>
  <cp:lastModifiedBy>Куранова</cp:lastModifiedBy>
  <cp:lastPrinted>2023-12-15T10:49:00Z</cp:lastPrinted>
  <dcterms:modified xsi:type="dcterms:W3CDTF">2023-12-15T00:51:00Z</dcterms:modified>
  <cp:revision>4</cp:revision>
  <dc:subject>РЎРѕР·РґР°РЅ: taskadmin3 05.03.2016 13:48:53; РР·РјРµРЅРµРЅ: tais 04.12.2023 14:34:47</dc:subject>
  <dc:title/>
</cp:coreProperties>
</file>